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701"/>
        <w:gridCol w:w="2268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51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граммный комплекс "БАГИРА", версия 5.0, выпуск 4, сборка 138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шинный номер 08-00581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ат. пр-во.  Установка Л-35/6-300. Тит.13/1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хническое перевооружение. Замена холодильника ПХ-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ВЕДОМОСТЬ ОБЪЕМОВ №08:01189</w:t>
              <w:b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плоизоляция ТИ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ект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18440-13/1-ТИА л.1-3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116"/>
        <w:gridCol w:w="851"/>
        <w:gridCol w:w="1559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71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116"/>
        <w:gridCol w:w="851"/>
        <w:gridCol w:w="1559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каркаса на плоских и криволинейных поверхностях: из провол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77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оляция трубопроводов: матами минераловатными марок 75, 100, плитами минераловатными на синтетическом связующем марок 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3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оляция плоских и криволинейных поверхностей матами минераловатными прошивными безобкладочными и в обкладках из стеклоткани или металлической сетки, плитами минераловатными на синтетическом связующем марки М-125, плитами полужесткими из стеклянного штапельного волокна на синтетическом связующ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изо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61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крытие изоляции плоских (криволинейных) поверхностей листовым металлом с заготовкой покры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943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крытие поверхности изоляции трубопроводов: листами алюминиевых спла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03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оляция арматуры и фланцевых соединений съемными полуфутлярами из матов минераловатных прошивных и листов алюминиевых сплавов, условный диаметр трубопроводов: до 200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ш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оляция арматуры и фланцевых соединений съемными полуфутлярами из матов минераловатных прошивных и листов алюминиевых сплавов, условный диаметр трубопроводов: до 800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ш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нтикорозионная окраска металлических поверхностей  (стоимость полного комплекса работ, с учетом схемы принятой на ОАО «Славнефть-ЯНОС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1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7:32:00Z</dcterms:created>
  <dc:creator>user</dc:creator>
  <dc:description/>
  <cp:keywords/>
  <dc:language>en-US</dc:language>
  <cp:lastModifiedBy>user</cp:lastModifiedBy>
  <cp:lastPrinted>2014-10-31T10:55:00Z</cp:lastPrinted>
  <dcterms:modified xsi:type="dcterms:W3CDTF">2014-11-05T06:45:00Z</dcterms:modified>
  <cp:revision>4</cp:revision>
  <dc:subject/>
  <dc:title/>
</cp:coreProperties>
</file>